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s. Strong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80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2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0 – 1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45 – 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50 – 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8.2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2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0 – 1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45 – 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50 – 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cience/S.S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Friday Early Release Days: July 30, October 1, December 3, January 21, March 4, April 1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July 9, 2010</w:t>
      <w:tab/>
      <w:tab/>
      <w:tab/>
      <w:t>Room 22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02:00Z</dcterms:created>
  <dc:creator>Kathy</dc:creator>
  <dc:description/>
  <cp:keywords/>
  <dc:language>en-US</dc:language>
  <cp:lastModifiedBy>wcpss</cp:lastModifiedBy>
  <cp:lastPrinted>2009-09-03T22:04:00Z</cp:lastPrinted>
  <dcterms:modified xsi:type="dcterms:W3CDTF">2010-07-07T19:05:00Z</dcterms:modified>
  <cp:revision>3</cp:revision>
  <dc:subject/>
  <dc:title>Ms</dc:title>
</cp:coreProperties>
</file>